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Cs w:val="24"/>
        </w:rPr>
      </w:pPr>
      <w:r>
        <w:rPr>
          <w:b/>
          <w:strike/>
          <w:color w:val="000000"/>
          <w:szCs w:val="24"/>
        </w:rPr>
      </w:r>
    </w:p>
    <w:p>
      <w:pPr>
        <w:pStyle w:val="Normal"/>
        <w:spacing w:before="240" w:after="240"/>
        <w:jc w:val="center"/>
        <w:rPr>
          <w:b/>
          <w:b/>
          <w:szCs w:val="24"/>
        </w:rPr>
      </w:pPr>
      <w:r>
        <w:rPr>
          <w:b/>
          <w:szCs w:val="24"/>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pPr>
      <w:r>
        <w:rPr>
          <w:rFonts w:cs="Times New Roman"/>
          <w:b/>
          <w:shadow/>
          <w:sz w:val="24"/>
          <w:szCs w:val="24"/>
          <w:effect w:val="blinkBackground"/>
        </w:rPr>
        <w:t>DOMY PRO SOCIÁLNÍ ÚČELY, OSTRAVA K.Ú.</w:t>
      </w:r>
      <w:r>
        <w:rPr>
          <w:rFonts w:cs="Times New Roman"/>
          <w:b/>
          <w:caps/>
          <w:sz w:val="24"/>
          <w:szCs w:val="24"/>
          <w:effect w:val="blinkBackground"/>
        </w:rPr>
        <w:t xml:space="preserve"> NOVÁ BĚLÁ, PARC.Č. 1226/35</w:t>
      </w:r>
      <w:r>
        <w:rPr>
          <w:rFonts w:cs="Times New Roman"/>
          <w:b/>
          <w:shadow/>
          <w:color w:val="FF0000"/>
          <w:sz w:val="24"/>
          <w:szCs w:val="24"/>
          <w:effect w:val="blinkBackground"/>
        </w:rPr>
        <w:t xml:space="preserve"> </w:t>
      </w:r>
    </w:p>
    <w:p>
      <w:pPr>
        <w:pStyle w:val="Zkladntext3"/>
        <w:jc w:val="center"/>
        <w:rPr>
          <w:rFonts w:cs="Times New Roman"/>
          <w:b/>
          <w:b/>
          <w:shadow/>
          <w:sz w:val="24"/>
          <w:szCs w:val="24"/>
          <w:effect w:val="blinkBackground"/>
        </w:rPr>
      </w:pPr>
      <w:r>
        <w:rPr>
          <w:rFonts w:cs="Times New Roman"/>
          <w:b/>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4952" w:type="dxa"/>
        <w:jc w:val="left"/>
        <w:tblInd w:w="-17" w:type="dxa"/>
        <w:tblLayout w:type="fixed"/>
        <w:tblCellMar>
          <w:top w:w="0" w:type="dxa"/>
          <w:left w:w="70" w:type="dxa"/>
          <w:bottom w:w="0" w:type="dxa"/>
          <w:right w:w="70" w:type="dxa"/>
        </w:tblCellMar>
      </w:tblPr>
      <w:tblGrid>
        <w:gridCol w:w="10558"/>
        <w:gridCol w:w="4394"/>
      </w:tblGrid>
      <w:tr>
        <w:trPr>
          <w:trHeight w:val="300" w:hRule="atLeast"/>
        </w:trPr>
        <w:tc>
          <w:tcPr>
            <w:tcW w:w="10558" w:type="dxa"/>
            <w:tcBorders>
              <w:bottom w:val="single" w:sz="4" w:space="0" w:color="000000"/>
            </w:tcBorders>
            <w:vAlign w:val="center"/>
          </w:tcPr>
          <w:p>
            <w:pPr>
              <w:pStyle w:val="Normal"/>
              <w:tabs>
                <w:tab w:val="clear" w:pos="708"/>
                <w:tab w:val="left" w:pos="0" w:leader="none"/>
              </w:tabs>
              <w:snapToGrid w:val="false"/>
              <w:rPr>
                <w:szCs w:val="24"/>
              </w:rPr>
            </w:pPr>
            <w:r>
              <w:rPr>
                <w:szCs w:val="24"/>
              </w:rPr>
            </w:r>
          </w:p>
          <w:tbl>
            <w:tblPr>
              <w:tblW w:w="10365" w:type="dxa"/>
              <w:jc w:val="left"/>
              <w:tblInd w:w="53"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 xml:space="preserve">Katastrální území: Nová Bělá  </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1226/35</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862</w:t>
                  </w:r>
                </w:p>
              </w:tc>
              <w:tc>
                <w:tcPr>
                  <w:tcW w:w="1123" w:type="dxa"/>
                  <w:tcBorders>
                    <w:bottom w:val="single" w:sz="4" w:space="0" w:color="000000"/>
                  </w:tcBorders>
                  <w:vAlign w:val="bottom"/>
                </w:tcPr>
                <w:p>
                  <w:pPr>
                    <w:pStyle w:val="Normal"/>
                    <w:jc w:val="center"/>
                    <w:rPr>
                      <w:color w:val="000000"/>
                      <w:szCs w:val="24"/>
                    </w:rPr>
                  </w:pPr>
                  <w:r>
                    <w:rPr>
                      <w:color w:val="000000"/>
                      <w:szCs w:val="24"/>
                    </w:rPr>
                    <w:t>7 052</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Orná půda </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Městský obvod  Nová Bělá, Mitrovická 100/342, Nová Bělá, 724 00 Ostrava</w:t>
                  </w:r>
                </w:p>
              </w:tc>
            </w:tr>
          </w:tbl>
          <w:p>
            <w:pPr>
              <w:pStyle w:val="Normal"/>
              <w:tabs>
                <w:tab w:val="clear" w:pos="708"/>
                <w:tab w:val="left" w:pos="0" w:leader="none"/>
              </w:tabs>
              <w:rPr>
                <w:szCs w:val="24"/>
              </w:rPr>
            </w:pPr>
            <w:r>
              <w:rPr>
                <w:szCs w:val="24"/>
              </w:rPr>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425013015"/>
      <w:bookmarkStart w:id="1" w:name="__Fieldmark__0_242501301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425013015"/>
      <w:bookmarkStart w:id="3" w:name="__Fieldmark__1_242501301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425013015"/>
      <w:bookmarkStart w:id="6" w:name="__Fieldmark__2_242501301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425013015"/>
      <w:bookmarkStart w:id="8" w:name="__Fieldmark__3_242501301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425013015"/>
      <w:bookmarkStart w:id="10" w:name="__Fieldmark__4_242501301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425013015"/>
      <w:bookmarkStart w:id="12" w:name="__Fieldmark__5_242501301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425013015"/>
      <w:bookmarkStart w:id="14" w:name="__Fieldmark__6_242501301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425013015"/>
      <w:bookmarkStart w:id="16" w:name="__Fieldmark__7_242501301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425013015"/>
      <w:bookmarkStart w:id="18" w:name="__Fieldmark__8_242501301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425013015"/>
      <w:bookmarkStart w:id="20" w:name="__Fieldmark__9_242501301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425013015"/>
      <w:bookmarkStart w:id="22" w:name="__Fieldmark__10_242501301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425013015"/>
      <w:bookmarkStart w:id="24" w:name="__Fieldmark__11_242501301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Normal"/>
        <w:tabs>
          <w:tab w:val="clear" w:pos="708"/>
          <w:tab w:val="left" w:pos="3119" w:leader="none"/>
          <w:tab w:val="right" w:pos="9072" w:leader="none"/>
        </w:tabs>
        <w:spacing w:lineRule="auto" w:line="360"/>
        <w:ind w:left="426" w:hanging="0"/>
        <w:rPr>
          <w:b/>
          <w:b/>
          <w:szCs w:val="24"/>
        </w:rPr>
      </w:pPr>
      <w:r>
        <w:rPr>
          <w:b/>
          <w:szCs w:val="24"/>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Zkladntext31"/>
        <w:shd w:fill="auto" w:val="clear"/>
        <w:spacing w:lineRule="auto" w:line="240" w:before="0" w:after="0"/>
        <w:ind w:left="40" w:right="340" w:hanging="0"/>
        <w:rPr>
          <w:rFonts w:ascii="Times New Roman" w:hAnsi="Times New Roman" w:eastAsia="Times New Roman" w:cs="Times New Roman"/>
          <w:b/>
          <w:b/>
          <w:spacing w:val="0"/>
          <w:sz w:val="24"/>
          <w:szCs w:val="24"/>
          <w:lang w:val="cs-CZ" w:eastAsia="cs-CZ"/>
        </w:rPr>
      </w:pPr>
      <w:r>
        <w:rPr>
          <w:rFonts w:eastAsia="Times New Roman" w:cs="Times New Roman" w:ascii="Times New Roman" w:hAnsi="Times New Roman"/>
          <w:b/>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425013015"/>
      <w:bookmarkStart w:id="26" w:name="__Fieldmark__12_242501301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425013015"/>
      <w:bookmarkStart w:id="28" w:name="__Fieldmark__13_242501301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425013015"/>
      <w:bookmarkStart w:id="30" w:name="__Fieldmark__14_242501301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425013015"/>
      <w:bookmarkStart w:id="32" w:name="__Fieldmark__15_242501301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425013015"/>
      <w:bookmarkStart w:id="34" w:name="__Fieldmark__16_242501301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425013015"/>
      <w:bookmarkStart w:id="36" w:name="__Fieldmark__17_242501301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425013015"/>
      <w:bookmarkStart w:id="38" w:name="__Fieldmark__18_242501301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425013015"/>
      <w:bookmarkStart w:id="40" w:name="__Fieldmark__19_242501301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425013015"/>
      <w:bookmarkStart w:id="42" w:name="__Fieldmark__20_242501301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2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425013015"/>
      <w:bookmarkStart w:id="44" w:name="__Fieldmark__21_242501301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425013015"/>
      <w:bookmarkStart w:id="46" w:name="__Fieldmark__22_242501301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889870050"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2425013015"/>
            <w:bookmarkStart w:id="49" w:name="__Fieldmark__23_242501301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2425013015"/>
            <w:bookmarkStart w:id="51" w:name="__Fieldmark__24_242501301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2425013015"/>
            <w:bookmarkStart w:id="53" w:name="__Fieldmark__25_242501301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2425013015"/>
            <w:bookmarkStart w:id="55" w:name="__Fieldmark__26_242501301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2425013015"/>
            <w:bookmarkStart w:id="57" w:name="__Fieldmark__27_242501301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425013015"/>
            <w:bookmarkStart w:id="59" w:name="__Fieldmark__28_242501301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2425013015"/>
            <w:bookmarkStart w:id="61" w:name="__Fieldmark__29_242501301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2425013015"/>
            <w:bookmarkStart w:id="63" w:name="__Fieldmark__30_242501301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2425013015"/>
            <w:bookmarkStart w:id="65" w:name="__Fieldmark__31_242501301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2425013015"/>
            <w:bookmarkStart w:id="67" w:name="__Fieldmark__32_242501301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2425013015"/>
            <w:bookmarkStart w:id="69" w:name="__Fieldmark__33_242501301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2425013015"/>
            <w:bookmarkStart w:id="71" w:name="__Fieldmark__34_242501301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2425013015"/>
            <w:bookmarkStart w:id="73" w:name="__Fieldmark__35_242501301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2425013015"/>
            <w:bookmarkStart w:id="75" w:name="__Fieldmark__36_242501301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2425013015"/>
            <w:bookmarkStart w:id="77" w:name="__Fieldmark__37_242501301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6:15:00Z</cp:lastPrinted>
  <dcterms:modified xsi:type="dcterms:W3CDTF">2017-02-07T15:15:00Z</dcterms:modified>
  <cp:revision>21</cp:revision>
  <dc:subject/>
  <dc:title>Příloha č</dc:title>
</cp:coreProperties>
</file>